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/>
      </w:pPr>
      <w:r>
        <w:rPr>
          <w:b/>
        </w:rPr>
        <w:t>Code No: 3111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-Semester Supplementary Examinations, November-2003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DIGITAL CIRCUITS DESIGN AND APPLICATIONS</w:t>
      </w:r>
    </w:p>
    <w:p>
      <w:pPr>
        <w:pStyle w:val="Normal"/>
        <w:ind w:right="29" w:hanging="0"/>
        <w:jc w:val="center"/>
        <w:rPr/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The pulse from a high-voltage generator rises linearly for 0.05 μ Sec. and then remains constant for 1 μ Sec. The rate of rise of the pulse is measured with an RC differentiating circuit whose time constant is 250 p sec. If the positive output voltage from the differentiator has a maximum value of 50V, what is the peak voltage of the generato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a symmetrical collector-coupled astable multi using n-p-n silicon transistors. The circuit and device parameters are V</w:t>
      </w:r>
      <w:r>
        <w:rPr>
          <w:vertAlign w:val="subscript"/>
        </w:rPr>
        <w:t>CC</w:t>
      </w:r>
      <w:r>
        <w:rPr/>
        <w:t xml:space="preserve"> =6V. R</w:t>
      </w:r>
      <w:r>
        <w:rPr>
          <w:vertAlign w:val="subscript"/>
        </w:rPr>
        <w:t>C</w:t>
      </w:r>
      <w:r>
        <w:rPr/>
        <w:t xml:space="preserve"> = 560Ω, R=5.6K. C=50PF, h</w:t>
      </w:r>
      <w:r>
        <w:rPr>
          <w:vertAlign w:val="subscript"/>
        </w:rPr>
        <w:t>FE</w:t>
      </w:r>
      <w:r>
        <w:rPr/>
        <w:t xml:space="preserve"> = 40 and r</w:t>
      </w:r>
      <w:r>
        <w:rPr>
          <w:vertAlign w:val="subscript"/>
        </w:rPr>
        <w:t>bb’</w:t>
      </w:r>
      <w:r>
        <w:rPr/>
        <w:t xml:space="preserve"> = 200 Ω. Calculate (a) the waveforms at the base and collector of one transistor and plot to scale (b) the frequency of oscillation and (c) the recovery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deflection coil has an inductance L and is fed from a voltage source V through a Resistance R. If the input is of the form V=A+Bt, show that the curren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where K=B/R. In order that the sweep be precisely linear, A must equal KL if the pedestal does not have this proper value, what happens to the sweep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n OR-to-AND gate combinational network for the Boolean algebra expression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The two terms in parentheses are don’t care te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only NAND gates, design a combinational network for the Boolean algebra function given in (a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encoder. Indicate a diode matrix encoder to transform a decimal number into a binary c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how a multiplexer may be used as parallel-to-serial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how the system of a 4 bit parallel binary adder, constructed from single bit full address. Explain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block diagram for an up-down counter.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modify a ripple counter so that it divides by N, where N is not a power of 2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152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how the symmetrical excitation and for LCD drive is obtained in practi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erits and demerits of LCD over LED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41:00Z</dcterms:created>
  <dc:creator>jntu</dc:creator>
  <dc:description/>
  <dc:language>en-US</dc:language>
  <cp:lastModifiedBy>bhaskar</cp:lastModifiedBy>
  <dcterms:modified xsi:type="dcterms:W3CDTF">2003-10-18T22:38:00Z</dcterms:modified>
  <cp:revision>8</cp:revision>
  <dc:subject/>
  <dc:title/>
</cp:coreProperties>
</file>